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Q</w:t>
        <w:t xml:space="preserve"> </w:t>
        <w:t xml:space="preserve">                       SUSPENDED             Part One</w:t>
        <w:t xml:space="preserve">"Suspended" is an excellent game and possibly the most advanced game to date </w:t>
        <w:t xml:space="preserve">for the adventurer. The story is quite simple:  You are the failsafe device </w:t>
        <w:t xml:space="preserve">to protect the surface world of Contra should any emergency develop that </w:t>
        <w:t xml:space="preserve">would cause the planet control devices to fail (these are underground in a </w:t>
        <w:t xml:space="preserve">complex where you live suspended in a cryogenic tube, awaiting a disaster).  </w:t>
        <w:t xml:space="preserve">Of course, a disaster develops as soon as you boot up the disk. </w:t>
        <w:t xml:space="preserve">You are awakened to find that there has been an earthquake that has damaged </w:t>
        <w:t xml:space="preserve">the cables in the Primary and Secondary Channels. </w:t>
        <w:t xml:space="preserve">You have six different robots at your command.  These robots all enjoy </w:t>
        <w:t xml:space="preserve">different skills and abilities.  Each one represents a different sense. </w:t>
        <w:t>Continue? [Y/n/=]:y</w:t>
        <w:t xml:space="preserve">Iris:  The sense of sight Waldo: The sense of touch and dexterity Sensa: </w:t>
        <w:t xml:space="preserve">Perceives things magnetic and electronic Poet:  Perceives things electronic </w:t>
        <w:t xml:space="preserve">and can diagnose electrical flows Whiz:  Commands the computer and can do </w:t>
        <w:t xml:space="preserve">errands Auda:  The sense of hearing </w:t>
        <w:t xml:space="preserve">The trick to winning "Suspended" is assigning the right task to the right </w:t>
        <w:t xml:space="preserve">robot.  Also, the right robot has to be at the right place at the right </w:t>
        <w:t xml:space="preserve">time. This is called critical path planning, and is the secret of </w:t>
        <w:t xml:space="preserve">"Suspended." </w:t>
        <w:t xml:space="preserve">In the standard game, there are a few real-time events to be aware of:  1) </w:t>
        <w:t xml:space="preserve">At the 15th cycle, there is another earthquake which causes an acid spill </w:t>
        <w:t xml:space="preserve">that kills, in short order, any robot that thereafter passes through the </w:t>
        <w:t xml:space="preserve">Cavernous Room (until the acid is shut off); 2) At the 75th cycle, there is </w:t>
        <w:t xml:space="preserve">another quake which wrecks the hydroponics and transit equipment on the </w:t>
        <w:t xml:space="preserve">surface above. These have to be fixed quickly or the game ends swiftly due </w:t>
        <w:t>Continue? [Y/n/=]:y</w:t>
        <w:t xml:space="preserve">to the starving populous above; 3) At the 100th cycle, humans enter the </w:t>
        <w:t xml:space="preserve">complex with the intent of turning you off because, by this time, you are </w:t>
        <w:t xml:space="preserve">clearly screwing up the assignment.  These humans can be the death of you or </w:t>
        <w:t xml:space="preserve">they can help you by...well, I won't tell you yet. </w:t>
        <w:t xml:space="preserve">The following commands get you through the game in less than 70 moves.  As a </w:t>
        <w:t xml:space="preserve">result, they give little aid in the event that you finish the game in more </w:t>
        <w:t xml:space="preserve">than that time.  The game changes considerably after the 75th move.  There </w:t>
        <w:t xml:space="preserve">are many problems that surface after that time, and these clues do nothing </w:t>
        <w:t xml:space="preserve">to help you.  </w:t>
        <w:t xml:space="preserve">Let's get started! </w:t>
        <w:t xml:space="preserve">#1 POET,GO TO WEATHER CONTROL #2 SENSA,GO TO SUB SUPPLY ROOM #3 WHIZ,GO TO </w:t>
        <w:t xml:space="preserve">SECONDARY CHANNEL #4 SENSA,TAKE RAMP #5 SENSA,GO WEST #6 SENSA,TAKE </w:t>
        <w:t xml:space="preserve">CONTAINER AND GRASPER #7 SENSA,GO TO HALLWAY JUNCTION #8 WALDO,GO TO HALLWAY </w:t>
        <w:t>Continue? [Y/n/=]:y</w:t>
        <w:t xml:space="preserve">JUNCTION #9 AUDA,GO TO GAMMA REPAIR </w:t>
        <w:t xml:space="preserve">The above moves set the game up. Poet is needed to turn the weather control </w:t>
        <w:t xml:space="preserve">off; this minimizes deaths at the surface (your primary goal).  Sensa gets </w:t>
        <w:t xml:space="preserve">the ramp that is needed to allow the robots to go from one level to another.  </w:t>
        <w:t xml:space="preserve">Auda is sent to the Gamma Repair area because she will be needed later and, </w:t>
        <w:t xml:space="preserve">without the humans coming for a while, there is nothing that can be done </w:t>
        <w:t xml:space="preserve">with her anyway.  Waldo is sent to the Hallway Junction to meet Sensa and </w:t>
        <w:t xml:space="preserve">take the container and grasper on his way to fixing Iris who is reported to </w:t>
        <w:t xml:space="preserve">be out of order. </w:t>
        <w:t xml:space="preserve">                       SUSPENDED             Part Two</w:t>
        <w:t>Now, enter your second set of commands:</w:t>
        <w:t>Continue? [Y/n/=]:y</w:t>
        <w:t xml:space="preserve">#10 POET,TURN SECOND DIAL TO 100 #11 POET,GO TO HALLWAY END #12 IRIS,GO TO </w:t>
        <w:t xml:space="preserve">MAIN SUPPLY ROOM #13 SENSA,PUT RAMP AT DROPOFF #14 AUDA, LISTEN #15 </w:t>
        <w:t xml:space="preserve">WALDO,TAKE CONTAINER AND GRASPER  #16 WALDO,GO TO MAIN SUPPLY #17 </w:t>
        <w:t xml:space="preserve">WALDO,INSTALL GRASPER #18 WALDO,TAKE RED IC AND YELLOW IC #19 SENSA,GO NORTH </w:t>
        <w:t xml:space="preserve">#20 SENSA,TAKE RAMP </w:t>
        <w:t xml:space="preserve">Once Poet got to the Weather Control, he had to reset the faulty control to </w:t>
        <w:t xml:space="preserve">100.  This is only a temporary fix because if you let the game go on too </w:t>
        <w:t xml:space="preserve">long, all hell will break loose with various disasters and accidents </w:t>
        <w:t xml:space="preserve">occuring which you will not be able to control.  Poet is then sent to the </w:t>
        <w:t xml:space="preserve">Hallway End where he will be used to get the TV camera needed later.  Iris </w:t>
        <w:t xml:space="preserve">is sent to the Main Supply Room where she can be fixed when Waldo arrives.  </w:t>
        <w:t xml:space="preserve">She will also help Waldo repair the machine there.  Sensa, upon arriving, </w:t>
        <w:t xml:space="preserve">puts the ramp in place so that Auda can get to Gamma Repair and so that she </w:t>
        <w:t xml:space="preserve">and Poet can get to the other level.  Waldo is handed the grasper and </w:t>
        <w:t xml:space="preserve">container which he installs.  This is done now to save moves later. </w:t>
        <w:t>Continue? [Y/n/=]:y</w:t>
        <w:t xml:space="preserve">#21 SENSA,GO TO SMALL SUPPLY #22 WALDO,OPEN PANEL #23 WALDO,REPLACE ROUGH </w:t>
        <w:t xml:space="preserve">DEVICE WITH ROUGH OBJECT #24 WALDO,CLOSE PANEL #25 POET,GET IN CAR #26 </w:t>
        <w:t xml:space="preserve">POET,GET OUT OF CAR #27 POET,GO TO BIOLOGY LAB #28 WALDO,TAKE BURNED AND </w:t>
        <w:t xml:space="preserve">FRIED CHIP #29 POET,TAKE CAMERA #30 SENSA,PUT RAMP AT HOLDER This stage sets </w:t>
        <w:t xml:space="preserve">the robots to their major gathering tasks. Waldo has fixed Iris, and is now </w:t>
        <w:t xml:space="preserve">set on fixing the machine and salvaging its parts.  Poet has arrived at the </w:t>
        <w:t xml:space="preserve">Hallway End, gotten in the car, exited the car, and is now getting the </w:t>
        <w:t xml:space="preserve">camera.  Sensa has arrived at the Small Supply Room to take the cable </w:t>
        <w:t xml:space="preserve">cutter. </w:t>
        <w:t xml:space="preserve">#31 SENSA,GET ON RAMP #32 SENSA,TAKE CUTTER #33 SENSA,GET OFF RAMP #34 </w:t>
        <w:t xml:space="preserve">SENSA,TAKE RAMP #35 SENSA,GO TO SLOPING CORRIDOR #36 POET,GO TO VEHICLE </w:t>
        <w:t xml:space="preserve">DEBARKATION #37 WALDO,PUT RED IC IN RED SOCKET #38 WALDO,PUT YELLOW IC IN </w:t>
        <w:t xml:space="preserve">YELLOW SOCKET #39 POET,GET IN CAR #40 POET,GET OUT OF CAR </w:t>
        <w:t>Continue? [Y/n/=]:y</w:t>
        <w:t xml:space="preserve">Sensa has completed her task of getting the metal tool that she will need </w:t>
        <w:t xml:space="preserve">shortly.  Poet has gotten the camera and is now coming back, and Waldo is in </w:t>
        <w:t xml:space="preserve">the midst of fixing and salvaging the machine with Iris in the Main Supply </w:t>
        <w:t xml:space="preserve">Room. </w:t>
        <w:t xml:space="preserve">                      SUSPENDED            Part Three</w:t>
        <w:t>You're more than half-way to your goal!  Now, enter:</w:t>
        <w:t xml:space="preserve">#41 POET,GO TO PRIMARY CHANNEL #42 SENSA,PUT RAMP AT DROPOFF #43 GO TO GAMMA </w:t>
        <w:t xml:space="preserve">REPAIR  #44 WALDO,PUSH BUTTON #45 IRIS,TAKE FUSE #46 WALDO,TAKE CABLE #47 </w:t>
        <w:t xml:space="preserve">WALDO,GO TO THE SECONDARY CHANNEL #48 IRIS,GO TO MIDDLE SUPPLY #49 IRIS,TAKE </w:t>
        <w:t xml:space="preserve">CABLE #50 IRIS,GO TO MAIN SUPPLY </w:t>
        <w:t xml:space="preserve">Poet has been sent to use the camera in the Primary Channel (this is a </w:t>
        <w:t>Continue? [Y/n/=]:y</w:t>
        <w:t xml:space="preserve">Kamikaze mission because he has to pass through the Cavernous Room to get </w:t>
        <w:t xml:space="preserve">there).  Sensa has gotten to the Sloping Corridor and reinstalled the ramp </w:t>
        <w:t xml:space="preserve">so that she and Poet can get to the lower level. Waldo and Iris have gotten </w:t>
        <w:t xml:space="preserve">the machine fixed and salvaged one of the two needed cables to set the FCS </w:t>
        <w:t xml:space="preserve">in balance.  Waldo is now set on his mission where Whiz will be waiting to </w:t>
        <w:t xml:space="preserve">install the cable needed in the Secondary Channel. </w:t>
        <w:t xml:space="preserve">#51 SENSA,EXAMINE OBJECT #52 SENSA,TURN FLOWSWITCH #53 BOTH SENSA AND </w:t>
        <w:t xml:space="preserve">AUDA,MOVE FRED #54 SENSA,CUT CABLE WITH CUTTER #55 POET,PLUG TV1 IN #56 </w:t>
        <w:t xml:space="preserve">POET,AIM TV1 AT SIGN </w:t>
        <w:t xml:space="preserve">(This is the important "Reset Code."  Write it down!  It's different for </w:t>
        <w:t xml:space="preserve">every game.) </w:t>
        <w:t xml:space="preserve">#57 SENSA,TAKE CABLE #58 SENSA,GO TO PRIMARY CHANNEL #59 IRIS,PUT CABLE IN </w:t>
        <w:t xml:space="preserve">MACHINE #60 IRIS,PUT FUSE IN MACHINE </w:t>
        <w:t>Continue? [Y/n/=]:y</w:t>
        <w:t xml:space="preserve">Sensa and Auda salvaged the remaining needed cable to fix the cable in the </w:t>
        <w:t xml:space="preserve">Primary Channel.  Sensa is now on her way.  Poet valiantly died trying to </w:t>
        <w:t xml:space="preserve">work the camera in the Primary Channel after having had corrosive acid </w:t>
        <w:t xml:space="preserve">spilled on him. Iris has fixed the reset machine which is now only awaiting </w:t>
        <w:t xml:space="preserve">the installation of the cables in the FCS to reset the systems to set the </w:t>
        <w:t xml:space="preserve">surface world above right. </w:t>
        <w:t xml:space="preserve">#61 WHIZ,GO TO WALDO #62 WHIZ,TAKE FOURTEEN-INCH CABLE #63 WHIZ,REPLACE THE </w:t>
        <w:t xml:space="preserve">NINE-INCH CABLE WITH THE FOURTEEN-INCH CABLE #64 WHIZ,DRAG WALDO TO THE EAST </w:t>
        <w:t xml:space="preserve">END #65 AUDA,GO TO SLEEP CHAMBER #66 SENSA,REPLACE FOUR-INCH CABLE WITH </w:t>
        <w:t xml:space="preserve">TWELVE-INCH CABLE #67 IRIS,PRESS ----- CIRCLE #68 IRIS,PRESS ----- CIRCLE </w:t>
        <w:t xml:space="preserve">At this point, the game is over. Only 8,000 are dead and you have succeeded </w:t>
        <w:t xml:space="preserve">in your mission.  It should be noted that this does not answer all the </w:t>
        <w:t xml:space="preserve">questions and puzzles that are presented in the game, it just tells you how </w:t>
        <w:t>Continue? [Y/n/=]:y</w:t>
        <w:t xml:space="preserve">to win the game in the shortest order.  Enjoy! </w:t>
        <w:t xml:space="preserve">ns and puzzles that are presented in the game, it just tells you how </w:t>
        <w:t>to win the game in the shortest order.  Enjo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